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perties of Ionic Compounds Workshee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Explain why metals and nonmetals form ionic compounds when they combine.  Why don’t two metals or two nonmetals bond with each other to form ionic compounds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xplain the process by which electrons are moved in the formation of MgS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y are ionic compounds hard and brittle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y do ionic compounds only conduct electricity when dissolved in water or melted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does the octet rule have to do with the formation of ionic compounds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at is the difference between a cation and an an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02:00Z</dcterms:created>
  <dc:creator>IAN GUCH</dc:creator>
  <dc:description/>
  <dc:language>en-US</dc:language>
  <cp:lastModifiedBy>IAN GUCH</cp:lastModifiedBy>
  <dcterms:modified xsi:type="dcterms:W3CDTF">2006-10-30T17:05:00Z</dcterms:modified>
  <cp:revision>1</cp:revision>
  <dc:subject/>
  <dc:title>Properties of Ionic Compounds Worksheet</dc:title>
</cp:coreProperties>
</file>